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6840407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5838527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7278574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1553619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